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ruby-augeas 0.5.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1 Red Hat Inc.</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r>
        <w:rPr>
          <w:color w:val="000000"/>
          <w:sz w:val="21"/>
          <w:szCs w:val="21"/>
        </w:rPr>
        <w:t xml:space="preserve"> License</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7:1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sqh6kKvTZPiad3jup+/h4B0WCoC0Hdilc+ZI0Z3j3FoDMow7IwpOKTnNZ9YKQ4Aj0qZxZ8u
S0PjmHkUUViTxzm+hCQVbTtEs0iwMcnstUDoNIXnQ65qHE1nJw9TJlvg/d9ZTgoM2PH5oYm4
qivZuJXh1wbSxvJfaj4elCxB2a3fwHxNENFSm4x4SL+5E/tUbETbgviM7CpIBPFShFFtpSdj
byFP4rL3kRY9OIqFt1</vt:lpwstr>
  </property>
  <property fmtid="{D5CDD505-2E9C-101B-9397-08002B2CF9AE}" pid="3" name="_2015_ms_pID_7253431">
    <vt:lpwstr>Idevnw1+xB15X7BxZxiINnRksxX1McFMOYX7qJpAElHFx53jsMea0V
bU9/3mei14YRnu+7wmF8x/AXx1kHBdgErPNJ0XDoBCISgDSpsXYPsrIHCBLSeG4AksEoJkHA
c0KJbm+uBE7kbM2IH/rvMbj762fAWV2uNkELTfFVyEpc/1z7lFQzrqywfatGBD0iKxQcfRDj
4uRCwCoNK+EwRW4GheKWUF5dpp7J7JPnjEIC</vt:lpwstr>
  </property>
  <property fmtid="{D5CDD505-2E9C-101B-9397-08002B2CF9AE}" pid="4" name="_2015_ms_pID_7253431_00">
    <vt:lpwstr>_2015_ms_pID_7253431</vt:lpwstr>
  </property>
  <property fmtid="{D5CDD505-2E9C-101B-9397-08002B2CF9AE}" pid="5" name="_2015_ms_pID_7253432">
    <vt:lpwstr>gyQUeuuXpC3XH8LKmXmRm9y2DfFU93uRZrqf
vRlmDIPt5CkBqBE0Nq8+Vq9xYF+kiKebH6IzxqPlr74U/N3E8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9055</vt:lpwstr>
  </property>
</Properties>
</file>